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ranscription Typhon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oix off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 2008, le cyclone Nargis s’abat____________ le sud de la Birmanie. _____________ 2012, l’ouragan Sandy ravage la côte nord-est des_______________; et puis en ____________de la même année, c’est le typhon Bopha qui______________ de plein fouet les Philippines. Ce ne _____________que des exemples de tempêtes qui _________marqué par leur____________ et __________________ à ces pays un air de fin du monde. On _____________à ces phénomènes météorologiques des_____________, mais, en réalité, ouragan, typhon et cyclone ne signifient qu’un même et______________phénomène.</w:t>
      </w:r>
    </w:p>
    <w:p>
      <w:pPr>
        <w:pStyle w:val="Normal"/>
        <w:spacing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aroline Dossogne</w:t>
      </w:r>
      <w:r>
        <w:rPr>
          <w:rFonts w:cs="Tahoma" w:ascii="Tahoma" w:hAnsi="Tahoma"/>
          <w:i/>
          <w:sz w:val="20"/>
          <w:szCs w:val="20"/>
        </w:rPr>
        <w:t>, Service météo RTBF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fait, un typhon, c’est le____________ particulier d’un cyclone. Y a d’abord, donc, le ____________générique cyclone et puis selon le lieu où ils se produisent, y a _____________termes.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oix off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nc, les ouragans se forment ________________dans l’Atlantique près de l’Amérique du Nord, les cyclones dans_______________ Indien et les typhons, quant à eux, _____________présents en Asie et en Extrême-Orient. Et chaque année dans le monde, on compte en moyenne une cinquantaine de ces phénomènes tourbillonnaires,__________________ ce typhon Haiyan, qui ___________dévasté les Philippines, est bel et bien exceptionnel et ____________s’avérer le plus violent mesuré à ce___________. D’habitude, ces tempêtes s’affaiblissent lorsqu’ils* ______________ sur le continent.____________, ce fut le cas contraire.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>Caroline Dossogne</w:t>
      </w:r>
      <w:r>
        <w:rPr>
          <w:rFonts w:cs="Tahoma" w:ascii="Tahoma" w:hAnsi="Tahoma"/>
          <w:i/>
          <w:sz w:val="20"/>
          <w:szCs w:val="20"/>
        </w:rPr>
        <w:t>, Service météo RTBF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t>On ___________facilement prévoir son déplacement. Ce qui est le plus __________à prévoir, c’est la façon dont il ___________s’amplifier. Ici, les prévisionnistes ____________très surpris par le fait que, _____________, comme ça, il _____________en force 5.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oix off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t>_______________de tels phénomènes ___________t-ils liés au réchauffement climatique ? Une ____________ qui ____________débat chez les scientifiques et qui, on s’en doute, est loin d’___________tranchée.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*lorsqu’elles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60960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B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22:15:00Z</dcterms:created>
  <dc:creator>Barny</dc:creator>
  <dc:description/>
  <dc:language>en-US</dc:language>
  <cp:lastModifiedBy>Ursuline Academy</cp:lastModifiedBy>
  <dcterms:modified xsi:type="dcterms:W3CDTF">2013-11-20T22:30:00Z</dcterms:modified>
  <cp:revision>3</cp:revision>
  <dc:subject/>
  <dc:title/>
</cp:coreProperties>
</file>